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720"/>
        <w:jc w:val="right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562" w:hRule="exact"/>
        </w:trPr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685800" cy="87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ЛЧКОВСКОГО СЕЛЬСОВЕТА БЕЛИНСКОГО</w:t>
            </w: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1.08.20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4-26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лчково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Волчковского сельсовета Белинского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 xml:space="preserve"> Устава Волч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Бел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Комитет местного самоуправления Волч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Бел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Волчковского сельсовета Бел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4 части 1.1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4) обеспечение условий для развития на территории Волч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Волч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9 статьи 2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9. При прекращении полномочий главы администрации, его обязанности временно, до назначения на должность главы администрации по контракту, исполняет лицо, назначенное решением Комитета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ременного отсутствия главы администрации его обязанности исполняет муниципальный служащий или специалист администрации, не являющийся муниципальным служащим, в соответствии с правовым актом администрации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Волчковские вести»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олчковского сельсовета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14:00Z</dcterms:created>
  <dc:creator>BaranovSA</dc:creator>
  <dc:description/>
  <dc:language>en-US</dc:language>
  <cp:lastModifiedBy>volchkovo</cp:lastModifiedBy>
  <cp:lastPrinted>2015-07-03T14:19:00Z</cp:lastPrinted>
  <dcterms:modified xsi:type="dcterms:W3CDTF">2019-12-23T07:14:00Z</dcterms:modified>
  <cp:revision>2</cp:revision>
  <dc:subject/>
  <dc:title>Приложение</dc:title>
</cp:coreProperties>
</file>