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25170" cy="951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КОМИТЕТ МЕСТНОГО САМОУПРАВЛЕНИЯ  ВОЛЧКОВСКОГО 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БЕ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6"/>
                <w:lang w:eastAsia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 Е Ш Е Н И Е-проект</w:t>
            </w:r>
          </w:p>
        </w:tc>
      </w:tr>
      <w:tr>
        <w:trPr>
          <w:trHeight w:val="340" w:hRule="atLeast"/>
        </w:trPr>
        <w:tc>
          <w:tcPr>
            <w:tcW w:w="936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2952750" cy="5962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с.Волчко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6.95pt;mso-wrap-distance-left:9pt;mso-wrap-distance-right:9pt;mso-wrap-distance-top:0pt;mso-wrap-distance-bottom:0pt;margin-top:7pt;mso-position-vertical-relative:text;margin-left:117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.Волч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О признании утратившим силу решения Комитета местного самоуправления Волчковского  сельсовета  Белинского района Пензенской области от 07.11.2017 г. № 259-81/2 «Об определении уполномоченного органа, осуществляющего утверждение схемы размещения нестационарных торговых объектов на территории Волчковского сельсовета Белинского района Пензен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Российской Федерации от 06.10.2003 №131-ФЗ « Об общих принципах организации местного самоуправления в Российской Федерации», руководствуясь Уставом Волчковского сельсовета Белинского района Пензенской област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олчковского сельсовета  Белин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знать утратившим  силу </w:t>
      </w:r>
      <w:r>
        <w:rPr>
          <w:sz w:val="28"/>
          <w:szCs w:val="24"/>
          <w:lang w:eastAsia="en-US"/>
        </w:rPr>
        <w:t xml:space="preserve">решение </w:t>
      </w:r>
      <w:r>
        <w:rPr>
          <w:sz w:val="28"/>
          <w:szCs w:val="28"/>
        </w:rPr>
        <w:t>Комитета местного самоуправления Волчковского сельсовета  Белинского района Пензенской области от 07.11.2017 № 259-81/2 «Об определении уполномоченного органа, осуществляющего утверждение схемы размещения нестационарных торговых объектов на территории Волчковского сельсовета Белинского района Пензен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публиковать в информационном бюллетене «Волчковские вести» и на официальном сайте Волчковского сельсовета  Бел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Контроль за исполнением настоящего решения возложить на </w:t>
        <w:br/>
        <w:t xml:space="preserve"> главу Волчковского сельсовета  Бели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bookmarkStart w:id="0" w:name="Par24"/>
      <w:bookmarkEnd w:id="0"/>
      <w:r>
        <w:rPr>
          <w:sz w:val="28"/>
          <w:szCs w:val="28"/>
        </w:rPr>
        <w:t>Волчковского сельсовета              Ю.Н.Цибизов</w:t>
      </w:r>
    </w:p>
    <w:sectPr>
      <w:type w:val="nextPage"/>
      <w:pgSz w:w="11906" w:h="16838"/>
      <w:pgMar w:left="1701" w:right="851" w:gutter="0" w:header="0" w:top="52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widowControl/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21:00Z</dcterms:created>
  <dc:creator>Юрист</dc:creator>
  <dc:description/>
  <cp:keywords/>
  <dc:language>en-US</dc:language>
  <cp:lastModifiedBy>111</cp:lastModifiedBy>
  <cp:lastPrinted>2021-01-11T11:17:00Z</cp:lastPrinted>
  <dcterms:modified xsi:type="dcterms:W3CDTF">2021-01-11T12:21:00Z</dcterms:modified>
  <cp:revision>2</cp:revision>
  <dc:subject/>
  <dc:title/>
</cp:coreProperties>
</file>